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gt;</w:t>
      </w:r>
      <w:r>
        <w:rPr>
          <w:rFonts w:eastAsia="MS Mincho;ＭＳ 明朝" w:cs="Times New Roman" w:ascii="Times New Roman" w:hAnsi="Times New Roman"/>
          <w:sz w:val="24"/>
        </w:rPr>
        <w:t xml:space="preserve"> capitulum xxiv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gt;</w:t>
      </w:r>
      <w:r>
        <w:rPr>
          <w:rFonts w:eastAsia="MS Mincho;ＭＳ 明朝"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gt;</w:t>
      </w:r>
      <w:r>
        <w:rPr>
          <w:rFonts w:eastAsia="MS Mincho;ＭＳ 明朝"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ius esset subiectus iudicio papa tamen alicuius congregationis recto iudicio non falso parere tenetur que potest errare contra fidem licet non er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gt;</w:t>
      </w:r>
      <w:r>
        <w:rPr>
          <w:rFonts w:eastAsia="MS Mincho;ＭＳ 明朝"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traria orthodoxe subsunt episcopis qui tamen episcopi etiam quantum ad illa de quibus certum est quod sunt hereses dampnate explicite possunt contra fidem errare cum vero accipitur quod papa non tenetur stare mandatis alicuius congregationis que potest contra fidem errare </w:t>
      </w:r>
      <w:r>
        <w:rPr>
          <w:rFonts w:eastAsia="MS Mincho;ＭＳ 明朝" w:cs="Times New Roman" w:ascii="Times New Roman" w:hAnsi="Times New Roman"/>
          <w:b/>
          <w:sz w:val="24"/>
        </w:rPr>
        <w:t>hoc negatur licet non debeat parere mandatis alicuius congregationis que errat contra fidem</w:t>
      </w:r>
      <w:r>
        <w:rPr>
          <w:rFonts w:eastAsia="MS Mincho;ＭＳ 明朝" w:cs="Times New Roman" w:ascii="Times New Roman" w:hAnsi="Times New Roman"/>
          <w:sz w:val="24"/>
        </w:rPr>
        <w:t xml:space="preserve"> sicut nec aliquis alius christian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gt;</w:t>
      </w:r>
      <w:r>
        <w:rPr>
          <w:rFonts w:eastAsia="MS Mincho;ＭＳ 明朝" w:cs="Times New Roman" w:ascii="Times New Roman" w:hAnsi="Times New Roman"/>
          <w:sz w:val="24"/>
        </w:rPr>
        <w:t xml:space="preserve"> nec papa potest recusare iudicium illius congregationis que potest errare contra fidem licet possit recusare illius iudicium que errat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gt;</w:t>
      </w:r>
      <w:r>
        <w:rPr>
          <w:rFonts w:eastAsia="MS Mincho;ＭＳ 明朝" w:cs="Times New Roman" w:ascii="Times New Roman" w:hAnsi="Times New Roman"/>
          <w:sz w:val="24"/>
        </w:rPr>
        <w:t xml:space="preserve"> discipulus quid si de facto concilium generale erraverit condempnando papam de heretica pravitate inique et fals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gt;</w:t>
      </w:r>
      <w:r>
        <w:rPr>
          <w:rFonts w:eastAsia="MS Mincho;ＭＳ 明朝" w:cs="Times New Roman" w:ascii="Times New Roman" w:hAnsi="Times New Roman"/>
          <w:sz w:val="24"/>
        </w:rPr>
        <w:t xml:space="preserve"> magister dicunt quod in tali casu nichil restaret pape nisi vel aliud concilium generale convocare si posset vel per potentiam se tueri vel omni humano deficiente consilio et auxilio se gratie divine committere et patienter illatam iniuriam tollerare ad secundam rationem dicitur quod licet iudicium multis modis accipiatur ad presens tamen sufficiat duos modos exponere est itaque iudicium certe et veridice cognitionis quo unusquisque bene iudicat de illo quod noscit et istud iudicium pertinet ad quemlibet in quacunque arte peritum est aliud iudicium auctoritatis sive iudicialis sententi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gt;</w:t>
      </w:r>
      <w:r>
        <w:rPr>
          <w:rFonts w:eastAsia="MS Mincho;ＭＳ 明朝" w:cs="Times New Roman" w:ascii="Times New Roman" w:hAnsi="Times New Roman"/>
          <w:sz w:val="24"/>
        </w:rPr>
        <w:t xml:space="preserve"> primo modo loquendo de iudicio in ecclesia militante est certum iudicium quantum ad ea que necesse est credere explicite ad salutem consequendam eternam quia semper usque ad finem mundi erunt aliqui catholici qui circa talia in vera fide explicita permanebunt sed circa illa que non est necesse explicite credere non est necessarium quod semper in ecclesia militante sit tale iudicium quia multa sunt de quibus melius est pie dubitare quam unam partem contradictionis vel aliam temere diffini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gt;</w:t>
      </w:r>
      <w:r>
        <w:rPr>
          <w:rFonts w:eastAsia="MS Mincho;ＭＳ 明朝" w:cs="Times New Roman" w:ascii="Times New Roman" w:hAnsi="Times New Roman"/>
          <w:sz w:val="24"/>
        </w:rPr>
        <w:t xml:space="preserve"> nunquam tamen circa quecunque talia omnes christiani neque pertinaciter errabunt neque pertinaciter dubitabunt sed semper erunt aliqui in ecclesia qui circa huiusmodi loco et tempore oportunis querent cauta sollicitudine veritatem parati tenere etiam explicite si eam invenerint sive per propriam meditationem sive per occasionem acceptam a scripturis sive aliis hominibus quibuscunque sive per divinam revelationem et ideo nunquam omnes in hereticam incident pravitatem iudicium vero auctoritatis sive iudicialis sententie non oportet quod semper sit certum in ecclesia militante immo potest aliquando deficere et ut videtur aliquando defec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gt;</w:t>
      </w:r>
      <w:r>
        <w:rPr>
          <w:rFonts w:eastAsia="MS Mincho;ＭＳ 明朝" w:cs="Times New Roman" w:ascii="Times New Roman" w:hAnsi="Times New Roman"/>
          <w:sz w:val="24"/>
        </w:rPr>
        <w:t xml:space="preserve"> tempore enim liberii pape qui postquam con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conveniendi in un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gt;</w:t>
      </w:r>
      <w:r>
        <w:rPr>
          <w:rFonts w:eastAsia="MS Mincho;ＭＳ 明朝" w:cs="Times New Roman" w:ascii="Times New Roman" w:hAnsi="Times New Roman"/>
          <w:sz w:val="24"/>
        </w:rPr>
        <w:t xml:space="preserve"> discipulus isidorus dicit ibi quod episcopis non erat facultas conveniendi in unum et ideo christianitas in diversas hereses scissa est ex quo datur intelligi quod si tunc fuisset facultas conveniendi ad concilium generale christianitas in diversas hereses scissa non fuisset et ita videtur quod concilium generale contra fidem errare non poss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gt;</w:t>
      </w:r>
      <w:r>
        <w:rPr>
          <w:rFonts w:eastAsia="MS Mincho;ＭＳ 明朝" w:cs="Times New Roman" w:ascii="Times New Roman" w:hAnsi="Times New Roman"/>
          <w:sz w:val="24"/>
        </w:rPr>
        <w:t xml:space="preserve"> magister ad hoc respondent quod isidorus loquitur pro illo tempore quo episcopi fuerunt catholici et verum est quod concilium generale episcoporum catholicorum quamdiu permanserint in catholica veritate errare non potest omnes tamen illi episcopi possent contra fidem errare etiam cum omnibus clericis su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gt;</w:t>
      </w:r>
      <w:r>
        <w:rPr>
          <w:rFonts w:eastAsia="MS Mincho;ＭＳ 明朝" w:cs="Times New Roman" w:ascii="Times New Roman" w:hAnsi="Times New Roman"/>
          <w:sz w:val="24"/>
        </w:rPr>
        <w:t xml:space="preserve"> discipulus dic quomodo respondent ad tertiam rat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gt;</w:t>
      </w:r>
      <w:r>
        <w:rPr>
          <w:rFonts w:eastAsia="MS Mincho;ＭＳ 明朝" w:cs="Times New Roman" w:ascii="Times New Roman" w:hAnsi="Times New Roman"/>
          <w:sz w:val="24"/>
        </w:rPr>
        <w:t xml:space="preserve"> magister ad tertiam rationem respondent isti quod si concilium generale contra fidem erraret ab ipso appellare liceret et cum dicitur quod non ad aliud concilium generale dicunt quod ad aliud concilium generale si daretur facultas aliud concilium congregandi appellare liceret etsi iterum illud concilium erraret liceret ad aliud appellare et sic semper quousque catholici convenirent iterum si papa non esset presens in concilio generali si concilium erraret contra fidem ad ipsum papam appellare liceret vel ad papam cum alio concilio congregand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gt;</w:t>
      </w:r>
      <w:r>
        <w:rPr>
          <w:rFonts w:eastAsia="MS Mincho;ＭＳ 明朝" w:cs="Times New Roman" w:ascii="Times New Roman" w:hAnsi="Times New Roman"/>
          <w:sz w:val="24"/>
        </w:rPr>
        <w:t xml:space="preserve"> ad ecclesiam etiam universalem si convenire posset esset principaliter appellandum si vero christianitas in tantum esset pravitate infecta heretica quod papa et cardinales et prelati ac clerici et principes ac potentes essent heretic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3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andwriting change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t soli pauci simplices et pauperes in fide manerent catholica et conciliu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reputatu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generale contra fidem errare aliud non restaret fidelibus quam dolor et gemitus consiliumque tenere beati ieronimi quod dat viro ecclesiastico et prudenti quando in ea que vocatur domus dei invalescit iniquitas et iustitia omnino deprimitur qui ut recitatur 11 q 3 c quando ergo a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6&gt;</w:t>
      </w:r>
      <w:r>
        <w:rPr>
          <w:rFonts w:eastAsia="MS Mincho;ＭＳ 明朝"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tantum doctorum rabiem processisse ut accipiant pretium in iudicio et omnia pro muneribus faciant pauperes devitent in portis et audire contempnant taceat in illo tempore ne det sanctum canibus et mittat margaritas ante porcos qui conversi conculcent eas et imitetur ieremiam dicentem solus sedebam quia amaritudine repletus er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7&gt;</w:t>
      </w:r>
      <w:r>
        <w:rPr>
          <w:rFonts w:eastAsia="MS Mincho;ＭＳ 明朝" w:cs="Times New Roman" w:ascii="Times New Roman" w:hAnsi="Times New Roman"/>
          <w:sz w:val="24"/>
        </w:rPr>
        <w:t xml:space="preserve"> sic vir ecclesiasticus et fidelis quando multas hereses esse in christianitate cognoverit et corruisse veritatem catholicam in prelatis et in tantum prelatorum doctorum clericorum potentum et principum rabiem processisse ut fidem conentur destruere orthodoxam doctrinam patrum sanctorum audire contempnant veritatis catholice defensores occidant tribulent persequantur et infestent taceat in illo tempore nec publice coram eis appellet ne </w:t>
      </w:r>
      <w:r>
        <w:rPr>
          <w:rFonts w:eastAsia="MS Mincho;ＭＳ 明朝" w:cs="Times New Roman" w:ascii="Times New Roman" w:hAnsi="Times New Roman"/>
          <w:i/>
          <w:sz w:val="24"/>
        </w:rPr>
        <w:t>dent</w:t>
      </w:r>
      <w:r>
        <w:rPr>
          <w:rFonts w:eastAsia="MS Mincho;ＭＳ 明朝" w:cs="Times New Roman" w:ascii="Times New Roman" w:hAnsi="Times New Roman"/>
          <w:sz w:val="24"/>
        </w:rPr>
        <w:t xml:space="preserve"> sanctum canibus et mittat margaritas ante porcos qui conversi conculcent eas scripturas sacras perperam exponendo et ipsas repugnantes ad falsitatem hereticam distorquendo et imitetur ieremiam dicentem solus sedebam quia amaritudine repletus er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8&gt;</w:t>
      </w:r>
      <w:r>
        <w:rPr>
          <w:rFonts w:eastAsia="MS Mincho;ＭＳ 明朝"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i et iuxta sanctiones canonicas iudicari si vero papa tali concilio interesset et una cum illa congregatione in hereticam incideret pravitatem potestas iudicandi omnes esset ad catholicos devolut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9&gt;</w:t>
      </w:r>
      <w:r>
        <w:rPr>
          <w:rFonts w:eastAsia="MS Mincho;ＭＳ 明朝" w:cs="Times New Roman" w:ascii="Times New Roman" w:hAnsi="Times New Roman"/>
          <w:sz w:val="24"/>
        </w:rPr>
        <w:t xml:space="preserve"> sicut si omnes prelati et clerici mundi pravitate inficerentur heretica potestas iudicandi omnes devolveretur ad laicos catholicos et fideles generale igitur concilium dum manet fidele nulli persone vel particulari collegio in causa fidei est subiectum licet ipsum manens fidele universali ecclesie sit subiectum sed si ante recessum convenientium ab invicem corporalem talis congregatio in heresim laberetur statim tota illa congregatio ipso iure esset alii persone vel collegio aut congregationi subiect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0&gt;</w:t>
      </w:r>
      <w:r>
        <w:rPr>
          <w:rFonts w:eastAsia="MS Mincho;ＭＳ 明朝" w:cs="Times New Roman" w:ascii="Times New Roman" w:hAnsi="Times New Roman"/>
          <w:sz w:val="24"/>
        </w:rPr>
        <w:t xml:space="preserve"> ad quintam rationem respondetur quod isidorus loquitur de conciliis generalibus rite congregatis et rite celebratis absque omni errore in moribus bonis vel in catholica veritat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1&gt;</w:t>
      </w:r>
      <w:r>
        <w:rPr>
          <w:rFonts w:eastAsia="MS Mincho;ＭＳ 明朝" w:cs="Times New Roman" w:ascii="Times New Roman" w:hAnsi="Times New Roman"/>
          <w:sz w:val="24"/>
        </w:rPr>
        <w:t xml:space="preserve"> ad sextam respondetur similiter quod gregorius loquitur de conciliis generalibus rite a catholicis celebrat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2&gt;</w:t>
      </w:r>
      <w:r>
        <w:rPr>
          <w:rFonts w:eastAsia="MS Mincho;ＭＳ 明朝" w:cs="Times New Roman" w:ascii="Times New Roman" w:hAnsi="Times New Roman"/>
          <w:sz w:val="24"/>
        </w:rPr>
        <w:t xml:space="preserve"> ad septimam dicitur eodem modo quod gelasius loquitur de conciliis rite a sanctis patribus celebratis qui si fuissent heretici nequaquam sancti fuisse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3&gt;</w:t>
      </w:r>
      <w:r>
        <w:rPr>
          <w:rFonts w:eastAsia="MS Mincho;ＭＳ 明朝" w:cs="Times New Roman" w:ascii="Times New Roman" w:hAnsi="Times New Roman"/>
          <w:sz w:val="24"/>
        </w:rPr>
        <w:t xml:space="preserve"> ad octavam respondetur quod si concilium generale in heresim laberetur remanerent alii catholici qui occulte et publice prout expediret auderent fidem defendere orthodoxam ille enim qui reprobatis filiis carnalibus abrahe potens est de lapidibus suscitare filios abrahe spirituales iuxta baptiste sententiam potens est etiam omnibus ad generale concilium convenientibus in heresim lapsis immo omnibus clericis mund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testatibus secularibus falsitate dampnatis heretica de lapidibus id est de laicis rudibus et abiectis pauperibus et despectis catholicos dei filios suscit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4&gt;</w:t>
      </w:r>
      <w:r>
        <w:rPr>
          <w:rFonts w:eastAsia="MS Mincho;ＭＳ 明朝"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in hedificatione ecclesie orthodox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5&gt;</w:t>
      </w:r>
      <w:r>
        <w:rPr>
          <w:rFonts w:eastAsia="MS Mincho;ＭＳ 明朝"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6&gt;</w:t>
      </w:r>
      <w:r>
        <w:rPr>
          <w:rFonts w:eastAsia="MS Mincho;ＭＳ 明朝" w:cs="Times New Roman" w:ascii="Times New Roman" w:hAnsi="Times New Roman"/>
          <w:sz w:val="24"/>
        </w:rPr>
        <w:t xml:space="preserve"> discipulus admiratione promoveor quod isti presumunt asserere totum clerum posse falsitate heretica irretiri et quia vix unquam aliquis absque motiv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ssenti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senti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rrori aperias unde isti moventur pro opinione predict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7&gt;</w:t>
      </w:r>
      <w:r>
        <w:rPr>
          <w:rFonts w:eastAsia="MS Mincho;ＭＳ 明朝"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tota multitudo clericorum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8&gt;</w:t>
      </w:r>
      <w:r>
        <w:rPr>
          <w:rFonts w:eastAsia="MS Mincho;ＭＳ 明朝" w:cs="Times New Roman" w:ascii="Times New Roman" w:hAnsi="Times New Roman"/>
          <w:sz w:val="24"/>
        </w:rPr>
        <w:t xml:space="preserve"> discipulus habentne alia fundamenta minus principalia pro assertione predict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9&gt;</w:t>
      </w:r>
      <w:r>
        <w:rPr>
          <w:rFonts w:eastAsia="MS Mincho;ＭＳ 明朝" w:cs="Times New Roman" w:ascii="Times New Roman" w:hAnsi="Times New Roman"/>
          <w:sz w:val="24"/>
        </w:rPr>
        <w:t xml:space="preserve"> magister aliis rationibus pluribus se fundare nituntur unde secundum motivum eorum est hoc tota illa particularis multitudo christianorum qui in omnibus locis ponunt scandalum fidei orthodoxe et qui soli scindunt ecclesiam et populos de domo dei seducunt potest contra fidem errare huiusmodi est multitudo clericorum teste beato ieronimo qui ut recitatur 24 q 3 c transferunt ait veteres scrutans historias invenire non possum scidisse ecclesiam et de domo domini populos seduxisse preter eos qui sacerdotes a deo positi fuerant et prophete id est speculator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0&gt;</w:t>
      </w:r>
      <w:r>
        <w:rPr>
          <w:rFonts w:eastAsia="MS Mincho;ＭＳ 明朝" w:cs="Times New Roman" w:ascii="Times New Roman" w:hAnsi="Times New Roman"/>
          <w:sz w:val="24"/>
        </w:rPr>
        <w:t xml:space="preserve"> isti ergo recurrunt in laqueum tortuosum in omnibus locis ponentes scandalum ex quibus verbis datur intelligi quod sacerdotes et speculatores id est doctores consueverunt ecclesiam dei scindere et populos de domo dei seducere scandalum fidei catholice ubique ponendo ergo omnes sacerdotes possunt contra fidem errare nomine autem sacerdotis intelliguntur inferiores clerici secundum quod notat glossa extra de cohabitatione clericorum et mulierum si quisquam sacerdotum ergo tota multitudo clericorum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1&gt;</w:t>
      </w:r>
      <w:r>
        <w:rPr>
          <w:rFonts w:eastAsia="MS Mincho;ＭＳ 明朝" w:cs="Times New Roman" w:ascii="Times New Roman" w:hAnsi="Times New Roman"/>
          <w:sz w:val="24"/>
        </w:rPr>
        <w:t xml:space="preserve"> tertium motivum eor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deteriores sunt laicis et supra 24 q 3 transferunt ergo tota multitudo clericorum potest contra fidem errare sicut et tota multitudo laicorum posse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2&gt;</w:t>
      </w:r>
      <w:r>
        <w:rPr>
          <w:rFonts w:eastAsia="MS Mincho;ＭＳ 明朝" w:cs="Times New Roman" w:ascii="Times New Roman" w:hAnsi="Times New Roman"/>
          <w:sz w:val="24"/>
        </w:rPr>
        <w:t xml:space="preserve"> quartum motivum eorum est hoc tota multitudo illorum a quibus omnia mala procedunt potest contra fidem errare quia ab illis precipue heretica pravitas noscitur provenire sed omnia mala a sacerdotibus processerunt ut notat glossa dist 50 c et purgabit ergo tota multitudo clericorum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3&gt;</w:t>
      </w:r>
      <w:r>
        <w:rPr>
          <w:rFonts w:eastAsia="MS Mincho;ＭＳ 明朝" w:cs="Times New Roman" w:ascii="Times New Roman" w:hAnsi="Times New Roman"/>
          <w:sz w:val="24"/>
        </w:rPr>
        <w:t xml:space="preserve"> quintum motivum est hoc tota multitudo illorum potest contra fidem errare quos valent laici iudicare sed malos clericos valent laici iudicare teste ieronimo qui ut habetur 8 q 1 c vereor ait vereor quomodo regina austri veniens a finibus terre audire sapientiam salomonis iudicatura est homines temporis sui et viri ninivite acta penitentia ad predicationem ione condempnabunt eos qui maiorem etiam iona salvatorem contempserunt sic plurimi in populis episcopos iudice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4&gt;</w:t>
      </w:r>
      <w:r>
        <w:rPr>
          <w:rFonts w:eastAsia="MS Mincho;ＭＳ 明朝" w:cs="Times New Roman" w:ascii="Times New Roman" w:hAnsi="Times New Roman"/>
          <w:sz w:val="24"/>
        </w:rPr>
        <w:t xml:space="preserve"> ex quibus verbis datur intelligi quod temerarium est asserere quod nunquam laici episcopos comparatione vite iudicabunt sicut ergo laici possunt in moribus et fide errare ita etiam episcopi et eadem ratione ali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lerici contra bonos mores et fidem possunt errare ergo temerarium est asserere quod nunquam tota multitudo clericorum contra fidem errabit </w:t>
      </w:r>
    </w:p>
    <w:p>
      <w:pPr>
        <w:pStyle w:val="PlainText"/>
        <w:ind w:right="7802" w:hanging="0"/>
        <w:rPr>
          <w:rFonts w:ascii="Times New Roman" w:hAnsi="Times New Roman" w:eastAsia="MS Mincho;ＭＳ 明朝" w:cs="Times New Roman"/>
          <w:b/>
          <w:b/>
          <w:sz w:val="24"/>
        </w:rPr>
      </w:pPr>
      <w:r>
        <w:rPr>
          <w:rFonts w:eastAsia="MS Mincho;ＭＳ 明朝" w:cs="Times New Roman" w:ascii="Times New Roman" w:hAnsi="Times New Roman"/>
          <w:b/>
          <w:sz w:val="24"/>
          <w:u w:val="thick"/>
        </w:rPr>
        <w:t>&lt;s 35&gt;</w:t>
      </w:r>
      <w:r>
        <w:rPr>
          <w:rFonts w:eastAsia="MS Mincho;ＭＳ 明朝" w:cs="Times New Roman" w:ascii="Times New Roman" w:hAnsi="Times New Roman"/>
          <w:sz w:val="24"/>
        </w:rPr>
        <w:t xml:space="preserve"> sextum motivum est hoc multitudo illorum potest contra fidem errare quibus laici possunt esse meliores sed laici possunt esse meliores clericis teste beato ieronimo qui ut legitur 8 q 1 c qualis ait qualis erit hedificatio discipuli si intelligat magistro se esse maiorem et infra vehementer ecclesiam dei destruit hoc scilicet meliores esse laicos quam clericos ex quibus verbis insinuatur aperte quod laici possunt esse clericis meliores sicut ergo tota multitudo laicorum potest contra fidem errare </w:t>
      </w:r>
      <w:r>
        <w:rPr>
          <w:rFonts w:eastAsia="MS Mincho;ＭＳ 明朝" w:cs="Times New Roman" w:ascii="Times New Roman" w:hAnsi="Times New Roman"/>
          <w:b/>
          <w:sz w:val="24"/>
        </w:rPr>
        <w:t xml:space="preserve">ita tota multitudo clericorum poteri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6&gt;</w:t>
      </w:r>
      <w:r>
        <w:rPr>
          <w:rFonts w:eastAsia="MS Mincho;ＭＳ 明朝" w:cs="Times New Roman" w:ascii="Times New Roman" w:hAnsi="Times New Roman"/>
          <w:sz w:val="24"/>
        </w:rPr>
        <w:t xml:space="preserve"> septimum motivum est tale multitudo ill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aliquis invenitur vere penitens post peccatum teste iohanne Chrysostomo qui ut habetur de penitentia dist 1 c quis aliquando a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7&gt;</w:t>
      </w:r>
      <w:r>
        <w:rPr>
          <w:rFonts w:eastAsia="MS Mincho;ＭＳ 明朝" w:cs="Times New Roman" w:ascii="Times New Roman" w:hAnsi="Times New Roman"/>
          <w:sz w:val="24"/>
        </w:rPr>
        <w:t xml:space="preserve"> quis aliquando vidit clericum cito penitentiam agentem etsi deprehensus humiliaverit se non ideo dolet quia peccavit sed confunditur quia perdit gloriam suam ex quibus verbis datur intelligi quod clerici raro inveniuntur vere penitentes ergo temerarium est asserere quod tota multitudo clericorum nunquam contra fidem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8&gt;</w:t>
      </w:r>
      <w:r>
        <w:rPr>
          <w:rFonts w:eastAsia="MS Mincho;ＭＳ 明朝" w:cs="Times New Roman" w:ascii="Times New Roman" w:hAnsi="Times New Roman"/>
          <w:sz w:val="24"/>
        </w:rPr>
        <w:t xml:space="preserve"> octavum motivum est tale multitudo illorum potest contra fidem errare qui sola dignitate ecclesiastica virtutes et gratiam minime necessario conferente nec augente alios catholicos et fideles noscuntur precellere quia ex quo per talem dignitatem gratia et virtutes neque conferuntur neque augentur necessario nichil habent quare non possint sicut prius contra fidem errare sed clerici ultra laicos catholicos et fideles nichil necessario obtinent nisi clericatum qui potest dignitas ecclesiastica appell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9&gt;</w:t>
      </w:r>
      <w:r>
        <w:rPr>
          <w:rFonts w:eastAsia="MS Mincho;ＭＳ 明朝" w:cs="Times New Roman" w:ascii="Times New Roman" w:hAnsi="Times New Roman"/>
          <w:sz w:val="24"/>
        </w:rPr>
        <w:t xml:space="preserve"> nulla autem dignitas ecclesiastica in ecclesia militante confert necessario gratiam et virtutes neque necessario auget sicut in superioribus per auctoritates plurimas est ostensum ergo tota multitudo clericorum potest contra fidem errare sicut poterant omnes errare contra fidem quando laici extiter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0&gt;</w:t>
      </w:r>
      <w:r>
        <w:rPr>
          <w:rFonts w:eastAsia="MS Mincho;ＭＳ 明朝" w:cs="Times New Roman" w:ascii="Times New Roman" w:hAnsi="Times New Roman"/>
          <w:sz w:val="24"/>
        </w:rPr>
        <w:t xml:space="preserve"> nonum eorum motivum est tale si multitudo tota clericorum non potest contra fidem errare sicut tota multitudo laicorum potest contra fidem errare aut hoc est ratione regiminis et auctoritatis quam habent clerici super laicos aut ratione maioris sanctitatis qua clerici pollent aut ratione maioris sapientie et literature quam habent clerici ultra laicos aut quia tota multitudine clericorum errante tota fides periclitaretur catholica non propter primum tum quia sicut dictum est dignitas aut regimen ecclesiasticum non necessario confert habenti neque necessario auget in eo gratiam et virtut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1&gt;</w:t>
      </w:r>
      <w:r>
        <w:rPr>
          <w:rFonts w:eastAsia="MS Mincho;ＭＳ 明朝"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2&gt;</w:t>
      </w:r>
      <w:r>
        <w:rPr>
          <w:rFonts w:eastAsia="MS Mincho;ＭＳ 明朝"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convenire convincor enim cum in hac parte clericos vobis magis video negligentes quomodo enim possum corrigere filios cum fratres emendare non possim aut qua fiducia succenseam laicis cum a consortibus pudoris verecundia conticescam ex quibus verbis datur intelligi quod laici possunt esse clericis sanctior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3&gt;</w:t>
      </w:r>
      <w:r>
        <w:rPr>
          <w:rFonts w:eastAsia="MS Mincho;ＭＳ 明朝" w:cs="Times New Roman" w:ascii="Times New Roman" w:hAnsi="Times New Roman"/>
          <w:sz w:val="24"/>
        </w:rPr>
        <w:t xml:space="preserve"> ergo propter maiorem sanctitatem non debet dici quod tota multitudo clericorum non potest contra fidem errare nec propter maiorem sapientiam seu literaturam qua clerici pollent debet dici quod tota multitudo clericorum errare non potest quia sicut sapientia seu literatura est sepe occasio stabilitionis in fide ita est frequenter occasio heretice pravitatis unde et communiter heresum inventores sunt viri literati scripturarum notitiam divinarum habentes suos herrores ex ips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acr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literis assumentes ipsosque herrores per sacras scripturas fulcire conantes secundum quod testatur beatus clemens et legitur dist 28 c rel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4&gt;</w:t>
      </w:r>
      <w:r>
        <w:rPr>
          <w:rFonts w:eastAsia="MS Mincho;ＭＳ 明朝" w:cs="Times New Roman" w:ascii="Times New Roman" w:hAnsi="Times New Roman"/>
          <w:sz w:val="24"/>
        </w:rPr>
        <w:t xml:space="preserve"> et beatus ieronimus insinuat in prologo biblie asserens nonnullos ad voluntatem suam sacram scripturam trahere repugnantem propter maiorem ergo notitiam scripturarum non est dicendum quod tota multitudo clericorum non potest contra fidem errare nec est dicendum quod non potest contra fidem errare quia tota multitudine clericorum errante periclitaretur fides quia sicut testatur beatus paulus prima corinth 2 fides nostra non est in sapientia hominum sed est in virtute de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5&gt;</w:t>
      </w:r>
      <w:r>
        <w:rPr>
          <w:rFonts w:eastAsia="MS Mincho;ＭＳ 明朝" w:cs="Times New Roman" w:ascii="Times New Roman" w:hAnsi="Times New Roman"/>
          <w:sz w:val="24"/>
        </w:rPr>
        <w:t xml:space="preserve"> sed virtute dei ita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6&gt;</w:t>
      </w:r>
      <w:r>
        <w:rPr>
          <w:rFonts w:eastAsia="MS Mincho;ＭＳ 明朝" w:cs="Times New Roman" w:ascii="Times New Roman" w:hAnsi="Times New Roman"/>
          <w:sz w:val="24"/>
        </w:rPr>
        <w:t xml:space="preserve"> decimum eorum motivum est tale tota multitudo clericorum non est sanctior nec in fide stabilior quam fuit collegium apostolorum collegium autem apostolorum tempore passionis christi erravit in fide ergo et multitudo clericorum potest contra fidem errare dicunt igitur isti quod sicut temerarium est dicere quod tota multitudo clericorum errabit contra fidem ita temerarium est dicere quod tota multitudo clericorum nec tempore antichristi nec alio tempore contra fidem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7&gt;</w:t>
      </w:r>
      <w:r>
        <w:rPr>
          <w:rFonts w:eastAsia="MS Mincho;ＭＳ 明朝"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illa licet christus locutus fuerit apostolis qui erant episcopi non tamen loquebatur precise pro ipsis sed locutus est pro futuris inter illos autem futuros nullam de clericis specialem facit penitus ment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8&gt;</w:t>
      </w:r>
      <w:r>
        <w:rPr>
          <w:rFonts w:eastAsia="MS Mincho;ＭＳ 明朝"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errat a fide nescitur a nobis sed a deo qui omnia futura novit predicte assertioni concordat glossa 24 q 1 c a recta dicens quero de qua ecclesia intelligis quod dicitur quo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ssit errare et respondens a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9&gt;</w:t>
      </w:r>
      <w:r>
        <w:rPr>
          <w:rFonts w:eastAsia="MS Mincho;ＭＳ 明朝"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autem fidelium ita pertinent laici fideles sicut clerici ergo de multitudine clericorum non debet intelligi quod errare non poss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0&gt;</w:t>
      </w:r>
      <w:r>
        <w:rPr>
          <w:rFonts w:eastAsia="MS Mincho;ＭＳ 明朝" w:cs="Times New Roman" w:ascii="Times New Roman" w:hAnsi="Times New Roman"/>
          <w:sz w:val="24"/>
        </w:rPr>
        <w:t xml:space="preserve"> capitulum xxx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1&gt;</w:t>
      </w:r>
      <w:r>
        <w:rPr>
          <w:rFonts w:eastAsia="MS Mincho;ＭＳ 明朝" w:cs="Times New Roman" w:ascii="Times New Roman" w:hAnsi="Times New Roman"/>
          <w:sz w:val="24"/>
        </w:rPr>
        <w:t xml:space="preserve"> discipulus pro ista assertione quam estimo falsam satis allegasti ideo queso ut pro assertione contraria aliquas allegationes adduca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2&gt;</w:t>
      </w:r>
      <w:r>
        <w:rPr>
          <w:rFonts w:eastAsia="MS Mincho;ＭＳ 明朝" w:cs="Times New Roman" w:ascii="Times New Roman" w:hAnsi="Times New Roman"/>
          <w:sz w:val="24"/>
        </w:rPr>
        <w:t xml:space="preserve"> magister duo sunt fundamenta principalia assertionis contrarie ex quibus sequitur quod multitudo clericorum contra fidem errare non potest primum est quod eccles</w:t>
      </w:r>
      <w:r>
        <w:rPr>
          <w:rFonts w:eastAsia="MS Mincho;ＭＳ 明朝" w:cs="Times New Roman" w:ascii="Times New Roman" w:hAnsi="Times New Roman"/>
          <w:i/>
          <w:sz w:val="24"/>
        </w:rPr>
        <w:t>ia err</w:t>
      </w:r>
      <w:r>
        <w:rPr>
          <w:rFonts w:eastAsia="MS Mincho;ＭＳ 明朝" w:cs="Times New Roman" w:ascii="Times New Roman" w:hAnsi="Times New Roman"/>
          <w:sz w:val="24"/>
        </w:rPr>
        <w:t xml:space="preserve">are non potest secundum est quod sola multitudo clericorum est eccles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3&gt;</w:t>
      </w:r>
      <w:r>
        <w:rPr>
          <w:rFonts w:eastAsia="MS Mincho;ＭＳ 明朝" w:cs="Times New Roman" w:ascii="Times New Roman" w:hAnsi="Times New Roman"/>
          <w:sz w:val="24"/>
        </w:rPr>
        <w:t xml:space="preserve"> discipulus quod ecclesia non possit errare concedunt adversarii ideo solummodo proba quod soli clerici sunt eccles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4&gt;</w:t>
      </w:r>
      <w:r>
        <w:rPr>
          <w:rFonts w:eastAsia="MS Mincho;ＭＳ 明朝"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em ac consonantem atque canonicam electionis ecclesiastici ordinis agere temptaverit anathema sit donec obediat et consentiat quicquid ecclesia de ordinatione aut electione proprii presulis se velle monstraverit ex quibus patet quod ecclesia contra laicos est distincta ergo soli clerici sunt eccles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5&gt;</w:t>
      </w:r>
      <w:r>
        <w:rPr>
          <w:rFonts w:eastAsia="MS Mincho;ＭＳ 明朝" w:cs="Times New Roman" w:ascii="Times New Roman" w:hAnsi="Times New Roman"/>
          <w:sz w:val="24"/>
        </w:rPr>
        <w:t xml:space="preserve"> item innocentius tertius ut habetur extra de constitutionibus c ecclesia ait nos attendentes quod laicis super ecclesiis et personis ecclesiasticis nulla sit attributa facultas et cetera ex quibus verbis datur intelligi quod laici super ecclesiam vel personas ecclesiasticas nullam habent penitus facultatem constat autem quod nonnulli laici super alios laicos obtinent potestatem ergo laici non sunt persone ecclesiastice nec sunt de ecclesia et ita sol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5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lerici dicuntur eccles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6&gt;</w:t>
      </w:r>
      <w:r>
        <w:rPr>
          <w:rFonts w:eastAsia="MS Mincho;ＭＳ 明朝"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unquam deviabit a fide ideo circa istud medium amplius non insistas sed alia media coneris adduc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7&gt;</w:t>
      </w:r>
      <w:r>
        <w:rPr>
          <w:rFonts w:eastAsia="MS Mincho;ＭＳ 明朝" w:cs="Times New Roman" w:ascii="Times New Roman" w:hAnsi="Times New Roman"/>
          <w:sz w:val="24"/>
        </w:rPr>
        <w:t xml:space="preserve"> magister secundum medium pro assertione predicta est tale tota multitudo illorum non potest contra fidem errare ad quos et non ad alios spectat questiones fidei terminare et contra fidem errantes corrigere quia multitudine tota tali errante fides tota periret sed a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lio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olos clericos et non ad laicos spectat questiones fidei terminare et errantes contra fidem corrigere ergo tota multitudo clericorum nequit contra fidem errare cum fides perire non possit magister videtur certa quia nunquam erit ecclesia dei usque ad finem seculi absque auctoritate questiones fidei terminandi et hereticos corrigend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8&gt;</w:t>
      </w:r>
      <w:r>
        <w:rPr>
          <w:rFonts w:eastAsia="MS Mincho;ＭＳ 明朝" w:cs="Times New Roman" w:ascii="Times New Roman" w:hAnsi="Times New Roman"/>
          <w:sz w:val="24"/>
        </w:rPr>
        <w:t xml:space="preserve"> minor quo ad utramque partem probatur quod enim ad solos clericos spectet questiones fidei terminare patet quia ad solam sedem apostolicam cui soli clerici president spectat questiones fidei terminare 24 q 1 quotiens et extra de baptismo et eius effectu maiores secunda etiam pars probatur quia heresis est crimen ecclesiasticum ergo ad solos clericos spectat de crimine illo cognosc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9&gt;</w:t>
      </w:r>
      <w:r>
        <w:rPr>
          <w:rFonts w:eastAsia="MS Mincho;ＭＳ 明朝" w:cs="Times New Roman" w:ascii="Times New Roman" w:hAnsi="Times New Roman"/>
          <w:sz w:val="24"/>
        </w:rPr>
        <w:t xml:space="preserve"> discipulus de hac materia queram postea multa ideo de ipsa pertranseas et aliud motivum ad assertionem predictam induca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0&gt;</w:t>
      </w:r>
      <w:r>
        <w:rPr>
          <w:rFonts w:eastAsia="MS Mincho;ＭＳ 明朝"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t nullus esset qui hereticos punire valeret sed clerici nullius alterius quam clerici sunt subiecti iudicio ut sacri canones attestantur ergo tota multitudo clericorum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1&gt;</w:t>
      </w:r>
      <w:r>
        <w:rPr>
          <w:rFonts w:eastAsia="MS Mincho;ＭＳ 明朝" w:cs="Times New Roman" w:ascii="Times New Roman" w:hAnsi="Times New Roman"/>
          <w:sz w:val="24"/>
        </w:rPr>
        <w:t xml:space="preserve"> quartum medium eorum est tale tota multitudo illorum non potest contra fidem errare qui soli et non alii potestatem caput ecclesie eligendi noscuntur habere quia nunquam ecclesia ad statum illum perveniet quin poterit sibi caput eligere cum etiam omnis congregatio possit sibi constituere caput sed soli clerici et non laici habent potestatem eligendi caput ecclesie scilicet summum pontificem iuxta canonicas sanxiones ergo tota multitudo clericorum nunquam contra fidem errabit </w:t>
      </w:r>
    </w:p>
    <w:p>
      <w:pPr>
        <w:pStyle w:val="PlainText"/>
        <w:ind w:right="7802" w:hanging="0"/>
        <w:rPr>
          <w:rFonts w:ascii="Times New Roman" w:hAnsi="Times New Roman" w:cs="Times New Roman"/>
          <w:sz w:val="24"/>
        </w:rPr>
      </w:pPr>
      <w:r>
        <w:rPr>
          <w:rFonts w:eastAsia="MS Mincho;ＭＳ 明朝" w:cs="Times New Roman" w:ascii="Times New Roman" w:hAnsi="Times New Roman"/>
          <w:b/>
          <w:sz w:val="24"/>
          <w:u w:val="thick"/>
        </w:rPr>
        <w:t>&lt;s 62&gt;</w:t>
      </w:r>
      <w:r>
        <w:rPr>
          <w:rFonts w:eastAsia="MS Mincho;ＭＳ 明朝" w:cs="Times New Roman" w:ascii="Times New Roman" w:hAnsi="Times New Roman"/>
          <w:sz w:val="24"/>
        </w:rPr>
        <w:t xml:space="preserve"> quintum motivum eorum est tale domus dei que est ecclesia militans non potest esse nulla sicut nec ecclesia potest esse null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eastAsia="MS Mincho;ＭＳ 明朝" w:cs="Times New Roman" w:ascii="Times New Roman" w:hAnsi="Times New Roman"/>
          <w:sz w:val="24"/>
        </w:rPr>
        <w:t xml:space="preserve">24 q 1 c pudenda sed domus dei que est ecclesia necessario sacerdotes includit quia necessario habet potestatem ligandi atque solvendi teste ieronimo qui ut legitur 24 q 1 c </w:t>
      </w:r>
    </w:p>
    <w:p>
      <w:pPr>
        <w:pStyle w:val="PlainText"/>
        <w:ind w:right="7802" w:hanging="0"/>
        <w:rPr>
          <w:rFonts w:ascii="Times New Roman" w:hAnsi="Times New Roman" w:eastAsia="MS Mincho;ＭＳ 明朝"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w:t>
      </w:r>
      <w:r>
        <w:rPr>
          <w:rFonts w:eastAsia="MS Mincho;ＭＳ 明朝" w:cs="Times New Roman" w:ascii="Times New Roman" w:hAnsi="Times New Roman"/>
          <w:sz w:val="24"/>
        </w:rPr>
        <w:t xml:space="preserve">omnibus ait omnibus consideratis puto me non temere dicere alios tacere in domo dei ut ipsi sint etiam eadem domus dei que dicitur hedificari super petram que unica columba appella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3&gt;</w:t>
      </w:r>
      <w:r>
        <w:rPr>
          <w:rFonts w:eastAsia="MS Mincho;ＭＳ 明朝" w:cs="Times New Roman" w:ascii="Times New Roman" w:hAnsi="Times New Roman"/>
          <w:sz w:val="24"/>
        </w:rPr>
        <w:t xml:space="preserve"> et parum post que etiam domus claves accepit ac potestatem ligandi atque solvendi ex quibus verbis colligitur quod domus dei que unica columba vocatur quam constat esse ecclesiam catholicam claves habet ac potestatem ligandi et solvendi claves autem et predicta potestas in solis sacerdotibus inveniuntur ergo usque ad finem seculi erunt in ecclesia catholica aliqui sacerdotes et per consequens tota multitudo clericorum nunquam contra fidem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4&gt;</w:t>
      </w:r>
      <w:r>
        <w:rPr>
          <w:rFonts w:eastAsia="MS Mincho;ＭＳ 明朝" w:cs="Times New Roman" w:ascii="Times New Roman" w:hAnsi="Times New Roman"/>
          <w:sz w:val="24"/>
        </w:rPr>
        <w:t xml:space="preserve"> sextum motivum est tale christus usque ad finem seculi cum militante ecclesia permanebit non solum per fidem et dilectionem sed etiam per suam presentiam sacramentalem ergo semper erunt in ecclesia aliqui sacerdotes qui potestatem habebunt conficiendi corpus christi sed si tota multitudo clericorum hereticaretur nullus esset in ecclesia qui potestatem haberet conficiendi corpus christi quod nunquam accidet ergo nunquam tota multitudo clericorum exorbitabit a fid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5&gt;</w:t>
      </w:r>
      <w:r>
        <w:rPr>
          <w:rFonts w:eastAsia="MS Mincho;ＭＳ 明朝" w:cs="Times New Roman" w:ascii="Times New Roman" w:hAnsi="Times New Roman"/>
          <w:sz w:val="24"/>
        </w:rPr>
        <w:t xml:space="preserve"> septimum eorum motivum est tale ecclesiastica ierarchia usque ad finem seculi permanebit sed in solis prelatis et sacerdotibus et ceteris clericis consistit ecclesiastica ierarchia ergo semper usque ad finem seculi aliqui prelati sacerdotes et alii clerici fideles et catholici permanebunt tria ultima media confirmantur una ratione tali si tota multitudo clericorum posset hereticari eadem ratione tota multitudo clericorum per mortem extingui immo occid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6&gt;</w:t>
      </w:r>
      <w:r>
        <w:rPr>
          <w:rFonts w:eastAsia="MS Mincho;ＭＳ 明朝" w:cs="Times New Roman" w:ascii="Times New Roman" w:hAnsi="Times New Roman"/>
          <w:sz w:val="24"/>
        </w:rPr>
        <w:t xml:space="preserve"> sed nunquam ante finem mundi tota multitudo clericorum erit extincta quia si tota multitudo clericorum esset extincta non solum ecclesia esset actu privata clavibus regni celorum et potestate ligandi et solvendi ac etiam sacramento corporis christi et ecclesiastica ierarchia sed etiam privata esset potestate habendi predict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7&gt;</w:t>
      </w:r>
      <w:r>
        <w:rPr>
          <w:rFonts w:eastAsia="MS Mincho;ＭＳ 明朝" w:cs="Times New Roman" w:ascii="Times New Roman" w:hAnsi="Times New Roman"/>
          <w:sz w:val="24"/>
        </w:rPr>
        <w:t xml:space="preserve"> quamvis enim si tota multitudo clericorum hereticaretur ecclesia careret predictis de facto tamen si remanerent alii clerici heretici possent aliqui catholici ordinari ab eis quod ut videtur aliquibus esset licitum in illo casu sicut in articulo necessitatis licet ab hereticis baptismi recipere sacramentum quibus ordinatis possent predicta omnia reparari sed si nulli clerici neque catholici neque heretici remanerent nunquam posset aliquis in ecclesia habere claves neque potestatem ligandi et solvendi nec conficere corpus christi neque unquam posset esse ecclesiastica ierarch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8&gt;</w:t>
      </w:r>
      <w:r>
        <w:rPr>
          <w:rFonts w:eastAsia="MS Mincho;ＭＳ 明朝" w:cs="Times New Roman" w:ascii="Times New Roman" w:hAnsi="Times New Roman"/>
          <w:sz w:val="24"/>
        </w:rPr>
        <w:t xml:space="preserve"> et ita inconveniens est dicere quod tota multitudo clericorum potest per mortem extingui quare inconveniens est asserere totam multitudinem clericorum posse in hereticam incidere pravitat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9&gt;</w:t>
      </w:r>
      <w:r>
        <w:rPr>
          <w:rFonts w:eastAsia="MS Mincho;ＭＳ 明朝" w:cs="Times New Roman" w:ascii="Times New Roman" w:hAnsi="Times New Roman"/>
          <w:sz w:val="24"/>
        </w:rPr>
        <w:t xml:space="preserve"> octavum motivum eorum est tale tota multitudo eorum nequit contra fidem errare a qua quicunque separatur cum ecclesia dei pacem habere non potest sed quicunque separatur a tota multitudine clericorum pacem cum ecclesia dei habere non potest teste Cypriano qui ut recitatur 7 q 1 c novatianus a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0&gt;</w:t>
      </w:r>
      <w:r>
        <w:rPr>
          <w:rFonts w:eastAsia="MS Mincho;ＭＳ 明朝" w:cs="Times New Roman" w:ascii="Times New Roman" w:hAnsi="Times New Roman"/>
          <w:sz w:val="24"/>
        </w:rPr>
        <w:t xml:space="preserve"> qui ergo nec coniunctionem pacis nec unitatem spiritus observat et se ab ecclesie vinculo atque a sacerdotum collegio separat episcopi nec potestatem potest habere nec honorem qui episcopatus nec unitatem voluit habere nec pacem ex quibus verbis datur intelligi quod qui separat se a collegio sacerdotum nec honorem nec pacem nec unitatem cum ecclesia dei potest habere ergo tota multitudo clericorum que intelligitur nomine sacerdotum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1&gt;</w:t>
      </w:r>
      <w:r>
        <w:rPr>
          <w:rFonts w:eastAsia="MS Mincho;ＭＳ 明朝" w:cs="Times New Roman" w:ascii="Times New Roman" w:hAnsi="Times New Roman"/>
          <w:sz w:val="24"/>
        </w:rPr>
        <w:t xml:space="preserve"> capitulum xxx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2&gt;</w:t>
      </w:r>
      <w:r>
        <w:rPr>
          <w:rFonts w:eastAsia="MS Mincho;ＭＳ 明朝" w:cs="Times New Roman" w:ascii="Times New Roman" w:hAnsi="Times New Roman"/>
          <w:sz w:val="24"/>
        </w:rPr>
        <w:t xml:space="preserve"> discipulus ista media pro assertione quam arbitror esse veram michi sufficiunt nec puto quod adversarii ad papam responsiones invenire poterunt apparentes et tamen ut melius virtutem eorum intelligam dic quomodo ad ipsam adversarii respondere nitun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3&gt;</w:t>
      </w:r>
      <w:r>
        <w:rPr>
          <w:rFonts w:eastAsia="MS Mincho;ＭＳ 明朝" w:cs="Times New Roman" w:ascii="Times New Roman" w:hAnsi="Times New Roman"/>
          <w:sz w:val="24"/>
        </w:rPr>
        <w:t xml:space="preserve"> magister primum omnino frivolum arbitrantur quia per equivocationem procedit nam hoc nomen ecclesia habet varias significationes quandoque enim accipitur pro domo materiali et sic accipitur 1 corinthios 11 cum dicit apostolus nunquid domos non habetis ad manducandum et bibendum aut ecclesiam dei contempnit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4&gt;</w:t>
      </w:r>
      <w:r>
        <w:rPr>
          <w:rFonts w:eastAsia="MS Mincho;ＭＳ 明朝"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0 cum dicit apostolus maioribus natu attendite vobis et universo gregi in quo vos spiritus sanctus posuit episcopos regere ecclesiam dei ubi nomen ecclesie comprehendit tam viros quam mulieres quia ad episcopos non solum spectat regere viros sed etiam mulieres sic etiam accipit apostolus nomen ecclesie in epistola ad philemonem cum dicit ecclesie que in domo tua 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5&gt;</w:t>
      </w:r>
      <w:r>
        <w:rPr>
          <w:rFonts w:eastAsia="MS Mincho;ＭＳ 明朝" w:cs="Times New Roman" w:ascii="Times New Roman" w:hAnsi="Times New Roman"/>
          <w:sz w:val="24"/>
        </w:rPr>
        <w:t xml:space="preserve"> quia in domo philemonis erant tam viri quam muliere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6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t forte nullus clericus erat in ea nisi archippus fortassis quia nec ipse philemon preditus erat ecclesiastica dignitate sic etiam semper accipit apostolus in aliis epistolis suis ecclesiam et isto modo accipitur ecclesia proverb 5 cum dicitur pene fui in omni malo in medio ecclesie et synagoge sic etiam accipitur ecclesia de consecratione dist 1 c ecclesia ubi dicit nicolaus pap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6&gt;</w:t>
      </w:r>
      <w:r>
        <w:rPr>
          <w:rFonts w:eastAsia="MS Mincho;ＭＳ 明朝" w:cs="Times New Roman" w:ascii="Times New Roman" w:hAnsi="Times New Roman"/>
          <w:sz w:val="24"/>
        </w:rPr>
        <w:t xml:space="preserve"> ecclesia id est catholicorum collectio quomodo sine apostolice sedis institueretur quando iuxta sacra decreta nec ipsa debet absque preceptione pape basilica noviter construi que ipsam catholicorum intra semet amplecti catervam dinoscitur ubi ecclesia accipitur pro collectione catholicorum que mulieres et laicos nequaquam excludit in duabus significationibus predictis dicunt isti nomen ecclesie solummodo accipi in scriptura divina et ideo dicunt quod ad ecclesiam secundum quo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criptura divina que est totius fidei catholice fundamentum accipitur ita laici et mulieres pertinent et sunt persone ecclesiastice sicut cleric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7&gt;</w:t>
      </w:r>
      <w:r>
        <w:rPr>
          <w:rFonts w:eastAsia="MS Mincho;ＭＳ 明朝"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nomine ecclesie ita sint persone ecclesiastice laici et mulieres sicut clerici quia ita sunt de ecclesia sicut clerici et sic accipiendo ecclesiam solummodo pro clericis adhuc plures habet significationes secundum quod notat glossa extra de verborum significatione c cleric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8&gt;</w:t>
      </w:r>
      <w:r>
        <w:rPr>
          <w:rFonts w:eastAsia="MS Mincho;ＭＳ 明朝" w:cs="Times New Roman" w:ascii="Times New Roman" w:hAnsi="Times New Roman"/>
          <w:sz w:val="24"/>
        </w:rPr>
        <w:t xml:space="preserve"> quia quandoque designat tantum episcopum 7 q 1 scire quandoque ponitur pro maiori parte capituli 56 dist apostolica quandoque restringitur ad canonicos matricis ecclesie 63 dist para ultimo et 18 q 1 antiquos quandoque designat quamlibet ecclesiam provincie scilicet de usu pallii cum super per hoc respondent isti ad rationem primam dicentes quod aliqua ecclesia potest contra fidem errare et aliqua ecclesia non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9&gt;</w:t>
      </w:r>
      <w:r>
        <w:rPr>
          <w:rFonts w:eastAsia="MS Mincho;ＭＳ 明朝" w:cs="Times New Roman" w:ascii="Times New Roman" w:hAnsi="Times New Roman"/>
          <w:sz w:val="24"/>
        </w:rPr>
        <w:t xml:space="preserve"> cleric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ut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unt illa ecclesia que potest errare sed non sunt illa ecclesia que non potest errare licet si sint catholici sint pars illius ecclesie que non potest errare quod vero sit aliqua ecclesia que potest hereticari auctoritate beati ambrosii probare nituntur ait enim ambrosius ut recitatur 24 q 1 c que dignior si qua est ecclesia que fidem respuat nec apostolice predicationis fundamenta possideat ne quem labe perfidie possit aspergere deserenda 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0&gt;</w:t>
      </w:r>
      <w:r>
        <w:rPr>
          <w:rFonts w:eastAsia="MS Mincho;ＭＳ 明朝" w:cs="Times New Roman" w:ascii="Times New Roman" w:hAnsi="Times New Roman"/>
          <w:sz w:val="24"/>
        </w:rPr>
        <w:t xml:space="preserve"> quod apostolus quoque evidenter asseruit dicens hereticum hominem post unam et alteram correctionem devita ex quibus verbis evidenter apparet quod aliqua ecclesia potest heretica infici pravitate et illam dicunt esse ecclesiam clericorum que tunc non esset vera ecclesia sed foret ecclesia malignantium nuncupanda cum vero dixisti notum esse quod soli clerici vocantur ecclesia et ecclesiastici viri dicunt quod contrarium per scripturam divinam et etiam per decreta sanctorum patrum est notum sicut ostensum 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1&gt;</w:t>
      </w:r>
      <w:r>
        <w:rPr>
          <w:rFonts w:eastAsia="MS Mincho;ＭＳ 明朝" w:cs="Times New Roman" w:ascii="Times New Roman" w:hAnsi="Times New Roman"/>
          <w:sz w:val="24"/>
        </w:rPr>
        <w:t xml:space="preserve"> discipulus ista ratio non est ita fortis sicut videbatur quia clare probatum est quod sep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vocation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cclesie laicos et mulieres etiam comprehendit ideo indica qualiter ad secundum medium responde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2&gt;</w:t>
      </w:r>
      <w:r>
        <w:rPr>
          <w:rFonts w:eastAsia="MS Mincho;ＭＳ 明朝" w:cs="Times New Roman" w:ascii="Times New Roman" w:hAnsi="Times New Roman"/>
          <w:sz w:val="24"/>
        </w:rPr>
        <w:t xml:space="preserve"> magister ad secundum respondent negando maiorem dicentes quod quamvis quando clerici sunt catholici et in sacra pagina periti et laici sunt illiterati divinarum scripturarum ignari laici de questionibus fidei non debeant se principaliter intromittere sed a clero addiscere que fidei suntnec debeant errantes contra fidem principaliter corrigere sed exsequi ea que ad correctionem hereticorum ordinantur provide a prelatis tamen si clerici omnes in hereticam inciderent pravitatem omnia predicta quantum suppetit notitia laicorum pertinent ad eos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3&gt;</w:t>
      </w:r>
      <w:r>
        <w:rPr>
          <w:rFonts w:eastAsia="MS Mincho;ＭＳ 明朝" w:cs="Times New Roman" w:ascii="Times New Roman" w:hAnsi="Times New Roman"/>
          <w:sz w:val="24"/>
        </w:rPr>
        <w:t xml:space="preserve"> discipulus de ista materia interrogabo postea plura ideo transi ad rationem terti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4&gt;</w:t>
      </w:r>
      <w:r>
        <w:rPr>
          <w:rFonts w:eastAsia="MS Mincho;ＭＳ 明朝" w:cs="Times New Roman" w:ascii="Times New Roman" w:hAnsi="Times New Roman"/>
          <w:sz w:val="24"/>
        </w:rPr>
        <w:t xml:space="preserve"> magister ad tertiam rationem respondetur quod clerici non sunt exempti a iudicio laicorum nisi ex voluntate laicorum et ideo si omnes clerici essent effecti heretici omnes essent iudicio laicorum subiecti quia nunquam fuit intentio laicorum concedere clericis emunitatem quando omnes fidem catholicam impugnare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5&gt;</w:t>
      </w:r>
      <w:r>
        <w:rPr>
          <w:rFonts w:eastAsia="MS Mincho;ＭＳ 明朝" w:cs="Times New Roman" w:ascii="Times New Roman" w:hAnsi="Times New Roman"/>
          <w:sz w:val="24"/>
        </w:rPr>
        <w:t xml:space="preserve"> discipulus de hoc etiam conferam postea tecum ideo dic quomodo respondent ad quartum motiv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6&gt;</w:t>
      </w:r>
      <w:r>
        <w:rPr>
          <w:rFonts w:eastAsia="MS Mincho;ＭＳ 明朝" w:cs="Times New Roman" w:ascii="Times New Roman" w:hAnsi="Times New Roman"/>
          <w:sz w:val="24"/>
        </w:rPr>
        <w:t xml:space="preserve"> magister ad quartum respondetur quod si omnes clerici hereticarentur potestas eligendi summum pontificem devoluta esset ad laicos sicut etiam aliquando laici habuerunt potestatem summum pontificem eligend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7&gt;</w:t>
      </w:r>
      <w:r>
        <w:rPr>
          <w:rFonts w:eastAsia="MS Mincho;ＭＳ 明朝" w:cs="Times New Roman" w:ascii="Times New Roman" w:hAnsi="Times New Roman"/>
          <w:sz w:val="24"/>
        </w:rPr>
        <w:t xml:space="preserve"> discipulus de hoc quoque alias specialiter indagabo ideo qualiter respondent ad quintum motivum expon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8&gt;</w:t>
      </w:r>
      <w:r>
        <w:rPr>
          <w:rFonts w:eastAsia="MS Mincho;ＭＳ 明朝" w:cs="Times New Roman" w:ascii="Times New Roman" w:hAnsi="Times New Roman"/>
          <w:sz w:val="24"/>
        </w:rPr>
        <w:t xml:space="preserve"> magister tria motiva sequentia eandem difficultatem continere videntur propter quam dicunt nonnulli quod quamvis maior pars immo fere tota multitudo clericorum possit contra fidem errare et fidem catholicam pertinaciter impugnare tamen semper re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sticam ierarchiam amitta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9&gt;</w:t>
      </w:r>
      <w:r>
        <w:rPr>
          <w:rFonts w:eastAsia="MS Mincho;ＭＳ 明朝"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nunquam posset habere per humanam potentia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deberent taliter ordinatos a deo sicut veros episcopos et sacerdotes hab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0&gt;</w:t>
      </w:r>
      <w:r>
        <w:rPr>
          <w:rFonts w:eastAsia="MS Mincho;ＭＳ 明朝" w:cs="Times New Roman" w:ascii="Times New Roman" w:hAnsi="Times New Roman"/>
          <w:sz w:val="24"/>
        </w:rPr>
        <w:t xml:space="preserve"> discipulus istud non est probabile quod deus taliter sacerdotes et episcopos ordina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1&gt;</w:t>
      </w:r>
      <w:r>
        <w:rPr>
          <w:rFonts w:eastAsia="MS Mincho;ＭＳ 明朝" w:cs="Times New Roman" w:ascii="Times New Roman" w:hAnsi="Times New Roman"/>
          <w:sz w:val="24"/>
        </w:rPr>
        <w:t xml:space="preserve"> magister dicunt isti quod sicut temerarium est asserere quod deus taliter sacerdotes et episcopos ordin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ita etiam temerarium est hoc negare quia hoc esset de futuris temere divinare dicere vero quod deus non possit hoc facere reputant heresim manifestam quia in articulum fidei de omnipotentia dei impudenter imping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2&gt;</w:t>
      </w:r>
      <w:r>
        <w:rPr>
          <w:rFonts w:eastAsia="MS Mincho;ＭＳ 明朝" w:cs="Times New Roman" w:ascii="Times New Roman" w:hAnsi="Times New Roman"/>
          <w:sz w:val="24"/>
        </w:rPr>
        <w:t xml:space="preserve"> discipulus dic responsionem istorum ad ultimum medi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3&gt;</w:t>
      </w:r>
      <w:r>
        <w:rPr>
          <w:rFonts w:eastAsia="MS Mincho;ＭＳ 明朝"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quando autem omnes clerici essent heretici qui non separaret se ab eorum collegio saltem spiritualiter et ignorantia probabili minime laboraret cum ecclesia dei pacem nequaquam habe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4&gt;</w:t>
      </w:r>
      <w:r>
        <w:rPr>
          <w:rFonts w:eastAsia="MS Mincho;ＭＳ 明朝" w:cs="Times New Roman" w:ascii="Times New Roman" w:hAnsi="Times New Roman"/>
          <w:sz w:val="24"/>
        </w:rPr>
        <w:t xml:space="preserve"> capitulum xxxi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5&gt;</w:t>
      </w:r>
      <w:r>
        <w:rPr>
          <w:rFonts w:eastAsia="MS Mincho;ＭＳ 明朝" w:cs="Times New Roman" w:ascii="Times New Roman" w:hAnsi="Times New Roman"/>
          <w:sz w:val="24"/>
        </w:rPr>
        <w:t xml:space="preserve"> discipulus licet teneam quod tota multitudo clericorum non possit contra fidem errare nolo te tamen ad rationes in contrarium respondere quia conabor per meditationem propriam responsiones ad ipsas rationabiles invenire de quibus post presentis operis completionem intendo tecum collationem habere nunc autem qui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superiorib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videbaris innuere aliquos affirmare quod tota multitudo virorum et clericorum et laicorum potest contra fidem errare peto ut aliqua motiva pro dicta assertione invenire nitar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6&gt;</w:t>
      </w:r>
      <w:r>
        <w:rPr>
          <w:rFonts w:eastAsia="MS Mincho;ＭＳ 明朝"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est tale et sicut sepe tactum est prius unica est ecclesia militans que contra fidem errare non potest quia nusquam invenitur quod sint plures ecclesie militantes que contra fidem errare non possint multitudo autem virorum non est illa ecclesia unica que contra fidem errare non potest sed est solummodo pars illius ecclesie quando viri sunt catholic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7&gt;</w:t>
      </w:r>
      <w:r>
        <w:rPr>
          <w:rFonts w:eastAsia="MS Mincho;ＭＳ 明朝" w:cs="Times New Roman" w:ascii="Times New Roman" w:hAnsi="Times New Roman"/>
          <w:sz w:val="24"/>
        </w:rPr>
        <w:t xml:space="preserve"> si enim viri non essent pars illius ecclesie sed tota illa unica ecclesia que errare non potest nulla melior salvaretur quia nulla persona viatrix salvatur nisi sit de illa ecclesia militante que errare non potest si autem multitudo virorum non est illa unica ecclesia que errare non potest sequitur quod tota multitudo virorum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8&gt;</w:t>
      </w:r>
      <w:r>
        <w:rPr>
          <w:rFonts w:eastAsia="MS Mincho;ＭＳ 明朝" w:cs="Times New Roman" w:ascii="Times New Roman" w:hAnsi="Times New Roman"/>
          <w:sz w:val="24"/>
        </w:rPr>
        <w:t xml:space="preserve"> secundum motivum eorum est tale tota multitudo clericoru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7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test contra fidem errare ergo tota multitudo virorum potest contra fidem errare consequentia probatur quia tota multitudo virorum et tota multitudo clericorum non differunt nisi sicut due partes ecclesie militantis quarum una est maior et altera minor sed non apparet ratio quare non ita possit pars maior errare sicut mino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9&gt;</w:t>
      </w:r>
      <w:r>
        <w:rPr>
          <w:rFonts w:eastAsia="MS Mincho;ＭＳ 明朝" w:cs="Times New Roman" w:ascii="Times New Roman" w:hAnsi="Times New Roman"/>
          <w:sz w:val="24"/>
        </w:rPr>
        <w:t xml:space="preserve"> quia quod tota multitudo virorum non possit errare non potest aliqua ratio cogitari nisi propter maiorem sapientiam virorum quam mulierum vel propter maiorem sanctitatem vel propter maiorem capacitatis ecclesiastice potestatis scilicet ordinum et clavium ecclesie et potestatis conficiendi corpus christi et dispensandi ecclesiastica sacramenta sed ex omnibus istis potest eque concludi quod tota multitudo clericorum non potest contra fidem errare sicut quod tota multitudo virorum non potest contra fidem errare sicut ex precedentibus patere vide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0&gt;</w:t>
      </w:r>
      <w:r>
        <w:rPr>
          <w:rFonts w:eastAsia="MS Mincho;ＭＳ 明朝" w:cs="Times New Roman" w:ascii="Times New Roman" w:hAnsi="Times New Roman"/>
          <w:sz w:val="24"/>
        </w:rPr>
        <w:t xml:space="preserve"> si igitur tota multitudo clericorum potest contra fidem errare etiam tota multitudo virorum poterit hereticari sed tota multitudo clericorum potest hereticari sicut dicunt superius esse probatum ergo et ceter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1&gt;</w:t>
      </w:r>
      <w:r>
        <w:rPr>
          <w:rFonts w:eastAsia="MS Mincho;ＭＳ 明朝" w:cs="Times New Roman" w:ascii="Times New Roman" w:hAnsi="Times New Roman"/>
          <w:sz w:val="24"/>
        </w:rPr>
        <w:t xml:space="preserve"> tertium motivum est tale illud quod semel accidit et non est revelatum a deo quod nunquam de cetero evenie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postea nunquam fiet et constat quod per rationem naturalem probari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2&gt;</w:t>
      </w:r>
      <w:r>
        <w:rPr>
          <w:rFonts w:eastAsia="MS Mincho;ＭＳ 明朝" w:cs="Times New Roman" w:ascii="Times New Roman" w:hAnsi="Times New Roman"/>
          <w:sz w:val="24"/>
        </w:rPr>
        <w:t xml:space="preserve"> ergo absque temeritate minime affirmatur quod nunquam tota multitudo virorum contra fidem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3&gt;</w:t>
      </w:r>
      <w:r>
        <w:rPr>
          <w:rFonts w:eastAsia="MS Mincho;ＭＳ 明朝" w:cs="Times New Roman" w:ascii="Times New Roman" w:hAnsi="Times New Roman"/>
          <w:sz w:val="24"/>
        </w:rPr>
        <w:t xml:space="preserve"> discipulus christus revelavit apostolis quod nunquam tota multitudo virorum errabit cum dixit mat ultimo ecce vobiscum sum omnibus diebus usque ad consummationem seculi non enim dixit hoc eis pro ipsis apostolis quia ipsi erant ante finem seculi morituri ergo dixit eis pro successoribus eorun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4&gt;</w:t>
      </w:r>
      <w:r>
        <w:rPr>
          <w:rFonts w:eastAsia="MS Mincho;ＭＳ 明朝" w:cs="Times New Roman" w:ascii="Times New Roman" w:hAnsi="Times New Roman"/>
          <w:sz w:val="24"/>
        </w:rPr>
        <w:t xml:space="preserve"> magister hoc non reputant isti concludere quia christus verba predicta dixit apostolis pro fidelibus credentibus et credituris in eum ita autem erant mulieres crediture in ipsum sicut viri quare verba christi ad viros restringi non debent propter idem dicunt quod verba christi cum dixit petro ego pro te rogavi petre ut non deficiat fides tua ad viros sunt minime coartand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5&gt;</w:t>
      </w:r>
      <w:r>
        <w:rPr>
          <w:rFonts w:eastAsia="MS Mincho;ＭＳ 明朝" w:cs="Times New Roman" w:ascii="Times New Roman" w:hAnsi="Times New Roman"/>
          <w:sz w:val="24"/>
        </w:rPr>
        <w:t xml:space="preserve"> capitulum xxxiv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6&gt;</w:t>
      </w:r>
      <w:r>
        <w:rPr>
          <w:rFonts w:eastAsia="MS Mincho;ＭＳ 明朝" w:cs="Times New Roman" w:ascii="Times New Roman" w:hAnsi="Times New Roman"/>
          <w:sz w:val="24"/>
        </w:rPr>
        <w:t xml:space="preserve"> discipulus non est aliquo modo credendum quod tota multitudo virorum contra fidem errabit sicut nec est credendum quod infideles unquam totam christianitatem occupabunt hoc enim scripture divine et verbis christi videtur apertissime obviare christus enim ut legitur matth 24 predicens destructionem templi et iudaici populi que facta fuit postea per titum et vespasianum dix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7&gt;</w:t>
      </w:r>
      <w:r>
        <w:rPr>
          <w:rFonts w:eastAsia="MS Mincho;ＭＳ 明朝" w:cs="Times New Roman" w:ascii="Times New Roman" w:hAnsi="Times New Roman"/>
          <w:sz w:val="24"/>
        </w:rPr>
        <w:t xml:space="preserve"> erit enim tunc tribulatio magna qualis nunquam fuit ab initio mundi usque modo nec fiet et nisi breviati fuissent dies illi non fieret salva omnis caro ex quibus verbis colligitur quod nunquam futura est tanta tribulatio quanta fuit facta per romanos si autem tota christianitas quantum ad viros destrueretur multo maior esset tribulatio christianorum quam illa quam fecerunt romani ergo nunquam tota multitudo virorum christianorum destruetur et per consequens nunquam errabit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8&gt;</w:t>
      </w:r>
      <w:r>
        <w:rPr>
          <w:rFonts w:eastAsia="MS Mincho;ＭＳ 明朝" w:cs="Times New Roman" w:ascii="Times New Roman" w:hAnsi="Times New Roman"/>
          <w:sz w:val="24"/>
        </w:rPr>
        <w:t xml:space="preserve"> item maxima futura aversio christianorum a fide erit tempore antichristi sed tempore eius remanebunt plures viri christiani fideles ipsa veritate testante que ut habetur matth 24 loquens de persecutione futura tempore antichristi ait surgent pseudo christi et pseudo prophete et dabunt signa magna et prodigia ita ut in errorem inducantur si fieri potest etiam electi ex quibus verbis colligitur quod tempore antichristi aliqui erunt sancti viri electi qui in errorem minime inducen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9&gt;</w:t>
      </w:r>
      <w:r>
        <w:rPr>
          <w:rFonts w:eastAsia="MS Mincho;ＭＳ 明朝" w:cs="Times New Roman" w:ascii="Times New Roman" w:hAnsi="Times New Roman"/>
          <w:sz w:val="24"/>
        </w:rPr>
        <w:t xml:space="preserve"> quod beatus iohannes in Apocalypsi in diversis locis testari videtur hec sunt inter alia que assertionem prefatam de improbabilitate convincunt apert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0&gt;</w:t>
      </w:r>
      <w:r>
        <w:rPr>
          <w:rFonts w:eastAsia="MS Mincho;ＭＳ 明朝" w:cs="Times New Roman" w:ascii="Times New Roman" w:hAnsi="Times New Roman"/>
          <w:sz w:val="24"/>
        </w:rPr>
        <w:t xml:space="preserve"> et licet de conclusione non dubitem tamen quomodo potest ad ista responderi ut clarius veritatem intelligam ac de multis que ad istam spectant materiam occasionem habeam cogitandi pandere vel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1&gt;</w:t>
      </w:r>
      <w:r>
        <w:rPr>
          <w:rFonts w:eastAsia="MS Mincho;ＭＳ 明朝" w:cs="Times New Roman" w:ascii="Times New Roman" w:hAnsi="Times New Roman"/>
          <w:sz w:val="24"/>
        </w:rPr>
        <w:t xml:space="preserve"> capitulum xxxv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2&gt;</w:t>
      </w:r>
      <w:r>
        <w:rPr>
          <w:rFonts w:eastAsia="MS Mincho;ＭＳ 明朝" w:cs="Times New Roman" w:ascii="Times New Roman" w:hAnsi="Times New Roman"/>
          <w:sz w:val="24"/>
        </w:rPr>
        <w:t xml:space="preserve"> magister vis ut tibi quid sentiam de predictis aperi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3&gt;</w:t>
      </w:r>
      <w:r>
        <w:rPr>
          <w:rFonts w:eastAsia="MS Mincho;ＭＳ 明朝" w:cs="Times New Roman" w:ascii="Times New Roman" w:hAnsi="Times New Roman"/>
          <w:sz w:val="24"/>
        </w:rPr>
        <w:t xml:space="preserve"> discipulus nolo ut quid tenes in mente reveles sed responsiones aliquas que cogitari et teneri poterunt a quocunque non differas recit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4&gt;</w:t>
      </w:r>
      <w:r>
        <w:rPr>
          <w:rFonts w:eastAsia="MS Mincho;ＭＳ 明朝" w:cs="Times New Roman" w:ascii="Times New Roman" w:hAnsi="Times New Roman"/>
          <w:sz w:val="24"/>
        </w:rPr>
        <w:t xml:space="preserve"> magister hoc pacto ut omnia que narrabo non aliter accipiantur nisi quod aliquis questionum difficilium indagathor potest dicenda putare consona veritati quomodo ad predictas instantias respondere contingat ostend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5&gt;</w:t>
      </w:r>
      <w:r>
        <w:rPr>
          <w:rFonts w:eastAsia="MS Mincho;ＭＳ 明朝" w:cs="Times New Roman" w:ascii="Times New Roman" w:hAnsi="Times New Roman"/>
          <w:sz w:val="24"/>
        </w:rPr>
        <w:t xml:space="preserve"> discipulus hoc pactum feci tecum pro toto opere isto quod volo servare et ut tu serves exor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6&gt;</w:t>
      </w:r>
      <w:r>
        <w:rPr>
          <w:rFonts w:eastAsia="MS Mincho;ＭＳ 明朝" w:cs="Times New Roman" w:ascii="Times New Roman" w:hAnsi="Times New Roman"/>
          <w:sz w:val="24"/>
        </w:rPr>
        <w:t xml:space="preserve"> magister volo etiam quod dicenda fratri mi et eius sequacibus nequaquam imponas sicut enim in precedentibus multas recitavi sententias que assertionibus domini iohannis et suorum sequacium obviant manifeste quas tamen frater mi et sui minime opinantur immo nonnullas impugnare nituntur ita in parte futura operis huius nisi tu nolueris plura referam que predicti frater m et sui sequaces satagunt improb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7&gt;</w:t>
      </w:r>
      <w:r>
        <w:rPr>
          <w:rFonts w:eastAsia="MS Mincho;ＭＳ 明朝" w:cs="Times New Roman" w:ascii="Times New Roman" w:hAnsi="Times New Roman"/>
          <w:sz w:val="24"/>
        </w:rPr>
        <w:t xml:space="preserve"> discipulus quod istum modum teneas a principio affectavi quia sententias contrarias quorumcunque catholicorum et etiam interdum illas que a nullo christiano tenentur licet possint habere catholicos vel hereticos defensores te desidero recitare sic enim multiplicius et efficacius exercitabimus studiosorum ingen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8&gt;</w:t>
      </w:r>
      <w:r>
        <w:rPr>
          <w:rFonts w:eastAsia="MS Mincho;ＭＳ 明朝" w:cs="Times New Roman" w:ascii="Times New Roman" w:hAnsi="Times New Roman"/>
          <w:sz w:val="24"/>
        </w:rPr>
        <w:t xml:space="preserve"> magister pactis suppositis memoratis quomodo ad instantias allegatas poterit responderi tue curiositati satagam explanare ad primam itaque dupliciter potest dici primo quod verba christi prefata erit enim tunc tribulatio magna et c ad literam intellecta de persecutione facta per titum et vespasianum non debent intelligi quod manifeste videtur posse probari primo quia tribulatio facta per diluvium quando in universo mundo 8 anime tantummodo salvabantur erat multo maior tribulatione que facta est per titum et vespasianum eo quod multe anime tunc salvate fuer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9&gt;</w:t>
      </w:r>
      <w:r>
        <w:rPr>
          <w:rFonts w:eastAsia="MS Mincho;ＭＳ 明朝" w:cs="Times New Roman" w:ascii="Times New Roman" w:hAnsi="Times New Roman"/>
          <w:sz w:val="24"/>
        </w:rPr>
        <w:t xml:space="preserve"> discipulus verba christi predicta non intelliguntur de tribulatione generali universorum mortalium qualis fuit illa que facta fuit per diluvium sed de tribulatione particulari et speciali iudeorum quorum non fuit maior quam illa que fuit facta per romano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0&gt;</w:t>
      </w:r>
      <w:r>
        <w:rPr>
          <w:rFonts w:eastAsia="MS Mincho;ＭＳ 明朝" w:cs="Times New Roman" w:ascii="Times New Roman" w:hAnsi="Times New Roman"/>
          <w:sz w:val="24"/>
        </w:rPr>
        <w:t xml:space="preserve"> magister hec responsio potest taliter impugnari christus enim ibidem non loquitur de tribulatione iudeorum temporali tantummodo sed loquitur etiam de tribulatione aliarum gentibus et regnorum cum premittat ibidem dicens consurget enim gens in gentem et regnum in regnum et cetera que verba de iudea tantummodo que fuit unicum regnum non possunt intelligi verba ergo christi cum dicit erit enim tunc tribulatio magna et cetera de tribulatione iudeorum quam intulerunt romani non debent intelligi intelliguntur ergo vel de tribulatione generali cunctorum viventium vel de tribulatione speciali alicuius gentis vel aliquarum gentium determinata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1&gt;</w:t>
      </w:r>
      <w:r>
        <w:rPr>
          <w:rFonts w:eastAsia="MS Mincho;ＭＳ 明朝" w:cs="Times New Roman" w:ascii="Times New Roman" w:hAnsi="Times New Roman"/>
          <w:sz w:val="24"/>
        </w:rPr>
        <w:t xml:space="preserve"> non possunt intelligi de tribulatione generali quia illa que facta fuit per diluvium maior fuit quam illa quam fecere romani nec possunt intelligi de tribulatione speciali gentis vel gentium facta per romanos quia tribulatio sodomorum in qua omnes perierunt maior fuit quam tribulatio per romanos illata ergo verba christi predicta de tribulatione que facta est per romanos non debent intellig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2&gt;</w:t>
      </w:r>
      <w:r>
        <w:rPr>
          <w:rFonts w:eastAsia="MS Mincho;ＭＳ 明朝" w:cs="Times New Roman" w:ascii="Times New Roman" w:hAnsi="Times New Roman"/>
          <w:sz w:val="24"/>
        </w:rPr>
        <w:t xml:space="preserve"> discipulus potestne probari aliter quod verba christi prefata non debent intelligi de tribulatione facta per romanos tempore titi et vespasian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3&gt;</w:t>
      </w:r>
      <w:r>
        <w:rPr>
          <w:rFonts w:eastAsia="MS Mincho;ＭＳ 明朝" w:cs="Times New Roman" w:ascii="Times New Roman" w:hAnsi="Times New Roman"/>
          <w:sz w:val="24"/>
        </w:rPr>
        <w:t xml:space="preserve"> magister aliter ostenditur sic tribulatio que erit tempore antichristi maior est quam tribulatio fuerit facta per romanos ergo de tribulatione facta per romanos non debent illa verba intellig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4&gt;</w:t>
      </w:r>
      <w:r>
        <w:rPr>
          <w:rFonts w:eastAsia="MS Mincho;ＭＳ 明朝" w:cs="Times New Roman" w:ascii="Times New Roman" w:hAnsi="Times New Roman"/>
          <w:sz w:val="24"/>
        </w:rPr>
        <w:t xml:space="preserve"> discipulus de qua ergo tribulatione debent intellig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5&gt;</w:t>
      </w:r>
      <w:r>
        <w:rPr>
          <w:rFonts w:eastAsia="MS Mincho;ＭＳ 明朝" w:cs="Times New Roman" w:ascii="Times New Roman" w:hAnsi="Times New Roman"/>
          <w:sz w:val="24"/>
        </w:rPr>
        <w:t xml:space="preserve"> magiste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8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test dici quod verba illa debent intelligi specialiter de tribulatione fidelium qui scilicet rectam fidem tenent de deo inter quos quidam sunt electi et alii ad penam eternam sunt presciti et non de quacunque tribulatione sed de tribulatione que erit sub antichristo quando tantam habebunt tribulationem quantam fidem rectam tenentes nunquam habuerunt licet sepe infideles maiorem tribulationem habuerint et sint forsita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abitur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tribulatio enim facta per diluvium respectu infidelium erat maior quam erit tribulatio tempore antichristi respectu fideli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6&gt;</w:t>
      </w:r>
      <w:r>
        <w:rPr>
          <w:rFonts w:eastAsia="MS Mincho;ＭＳ 明朝" w:cs="Times New Roman" w:ascii="Times New Roman" w:hAnsi="Times New Roman"/>
          <w:sz w:val="24"/>
        </w:rPr>
        <w:t xml:space="preserve"> quia tunc omnes infideles pariter perierunt sed respectu fidelium non erit tanta tempore antichristi quia non omnes fideles tunc peribunt maior etiam fuit tribulatio sodomorum quando quinque civitates subverse fuerunt quam erit tribulatio fidelium tempore antichristi et ita sepe fuit maior tribulatio infidelium quam erit tribulatio illa quam christus predixit futuram que tamen forsitan erit tanta quod fideles paucissimi remanebunt firmi in fide et an illi fideles erunt viri vel mulieres solus deus novit et illi quibus deus specialiter revelav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7&gt;</w:t>
      </w:r>
      <w:r>
        <w:rPr>
          <w:rFonts w:eastAsia="MS Mincho;ＭＳ 明朝"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mulieres enim poterunt esse tunc elect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8&gt;</w:t>
      </w:r>
      <w:r>
        <w:rPr>
          <w:rFonts w:eastAsia="MS Mincho;ＭＳ 明朝" w:cs="Times New Roman" w:ascii="Times New Roman" w:hAnsi="Times New Roman"/>
          <w:sz w:val="24"/>
        </w:rPr>
        <w:t xml:space="preserve"> discipulus videtur quod illi qui tenent predictam assertionem non multum reputarent de stabilitate et constantia christiano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9&gt;</w:t>
      </w:r>
      <w:r>
        <w:rPr>
          <w:rFonts w:eastAsia="MS Mincho;ＭＳ 明朝" w:cs="Times New Roman" w:ascii="Times New Roman" w:hAnsi="Times New Roman"/>
          <w:sz w:val="24"/>
        </w:rPr>
        <w:t xml:space="preserve"> magister est quedam assertio qua affirmatur aperte quod temerarium est asserere omni tempore futuros christianos qui erunt constantiores in fide quam fuerint iudei quamvis enim fuerint christiani in fide constantissimi et aliqui firmi in fide sint futuri tamen nescitur ab aliquo viatore nisi alicui deus revelaverit an multitudo catholicorum ad illam paucitatem deveniet in qua fuit tempore noe et temporibus patriarcharum et in veteri lege et an sarraceni vel alii infideles omnes regiones christianorum et fidelium occupabunt in talibus enim aliquid diffinire est de futuris temere divin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0&gt;</w:t>
      </w:r>
      <w:r>
        <w:rPr>
          <w:rFonts w:eastAsia="MS Mincho;ＭＳ 明朝" w:cs="Times New Roman" w:ascii="Times New Roman" w:hAnsi="Times New Roman"/>
          <w:sz w:val="24"/>
        </w:rPr>
        <w:t xml:space="preserve"> poterit enim deus exigentibus christianorum demeritis permittere omnes ab infidelibus subiugari et paucis exceptis ad sectam ipsorum converti qui postea poterit si voluerit sua pietate totum mundum ad fidem convertere quemadmodum per paucos discipulos magnam partem mundi fidei subiugavit et ideo sunt quidam dicentes quod si sarraceni vel alii infideles christianitatem invaserint temere christiani presument se per divinam potentiam protegendos si terras suas desseminatis iam ubique terra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1&gt;</w:t>
      </w:r>
      <w:r>
        <w:rPr>
          <w:rFonts w:eastAsia="MS Mincho;ＭＳ 明朝" w:cs="Times New Roman" w:ascii="Times New Roman" w:hAnsi="Times New Roman"/>
          <w:sz w:val="24"/>
        </w:rPr>
        <w:t xml:space="preserve"> heresibus symoniis persecutionibus vel diffamationibus et calumpniis innocentum violentiis iudiciis guerris dissentionibus et discordiis rerum et dominiorum ac iurium occupationibus et invasionibus alienorum ambitionibus acceptionibus personarum distributionibus impiis et iniquis honorum iracundia invidia et iniustitiis ac aliis vitiis spiritualibus et carnalib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numerabilib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ibus tota vel fere tota christianitas videtur infecta neglexerint expurgare omnibus enim hereticis et fautoribus eorum ac nequiciis aliis involutis extinctis terrisque omnium christianorum ab infidelibus occupatis poterit deus etiam per duos vel tres aut 12 vel 28 seu plures quos elegerit orthodoxos multiplicare plusquam unquam fuerint christianos ac terram sanct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2&gt;</w:t>
      </w:r>
      <w:r>
        <w:rPr>
          <w:rFonts w:eastAsia="MS Mincho;ＭＳ 明朝" w:cs="Times New Roman" w:ascii="Times New Roman" w:hAnsi="Times New Roman"/>
          <w:sz w:val="24"/>
        </w:rPr>
        <w:t xml:space="preserve"> et maiores quam unquam habuerint regiones infidelibus exstirpatis eorum subdere ditioni quid tamen de predictis eveniet nolunt cum se spiritum prophetie habere non reputent divinare et ideo concedunt quemadmodum predixisti quod non est credendum quod infideles unquam totam christianitatem occupabunt nec etiam est credendum quod totam christianitatem nullatenus occupabunt neutrum enim est certum nisi deo et cui deus revelavit quamvis dicant nonnulli quod tempore antichristi tanta erit persecutio et extinctio catholicorum quod omnis regio in universo orb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ri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er infideles vel apostatas occupat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3&gt;</w:t>
      </w:r>
      <w:r>
        <w:rPr>
          <w:rFonts w:eastAsia="MS Mincho;ＭＳ 明朝" w:cs="Times New Roman" w:ascii="Times New Roman" w:hAnsi="Times New Roman"/>
          <w:sz w:val="24"/>
        </w:rPr>
        <w:t xml:space="preserve"> et an simile quid eveniet vel non eveniet ante tempora antichristi dicunt quod per scripturam divinam vel doctrinam universalis ecclesie sciri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4&gt;</w:t>
      </w:r>
      <w:r>
        <w:rPr>
          <w:rFonts w:eastAsia="MS Mincho;ＭＳ 明朝" w:cs="Times New Roman" w:ascii="Times New Roman" w:hAnsi="Times New Roman"/>
          <w:sz w:val="24"/>
        </w:rPr>
        <w:t xml:space="preserve"> discipulus certum est quod fides christi usque ad finem seculi permanebit ergo certum est quod nunquam infideles totam christianitatem occupab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5&gt;</w:t>
      </w:r>
      <w:r>
        <w:rPr>
          <w:rFonts w:eastAsia="MS Mincho;ＭＳ 明朝" w:cs="Times New Roman" w:ascii="Times New Roman" w:hAnsi="Times New Roman"/>
          <w:sz w:val="24"/>
        </w:rPr>
        <w:t xml:space="preserve"> magister respondent dicentes quod male arguis quia fides christi poterit remanere in catholicis dispersis et latitantibus in terris ab infidelibus occupatis quemadmodum nunc iudei aliqui et saraceni licet publice in terris christianorum mane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6&gt;</w:t>
      </w:r>
      <w:r>
        <w:rPr>
          <w:rFonts w:eastAsia="MS Mincho;ＭＳ 明朝"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7&gt;</w:t>
      </w:r>
      <w:r>
        <w:rPr>
          <w:rFonts w:eastAsia="MS Mincho;ＭＳ 明朝" w:cs="Times New Roman" w:ascii="Times New Roman" w:hAnsi="Times New Roman"/>
          <w:sz w:val="24"/>
        </w:rPr>
        <w:t xml:space="preserve"> discipulus istam assertionem tam absurdam existimo quod ipsam dignam reprobatione maiori non censeo ideo ipsa dimissa ad complendam materiam quam incepi volo te aliam magis rationabilem breviter pertractare queso enim ut michi reveles an aliqui sentiant quod tota multitudo christianorum valeat heretica pravitate fed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8&gt;</w:t>
      </w:r>
      <w:r>
        <w:rPr>
          <w:rFonts w:eastAsia="MS Mincho;ＭＳ 明朝" w:cs="Times New Roman" w:ascii="Times New Roman" w:hAnsi="Times New Roman"/>
          <w:sz w:val="24"/>
        </w:rPr>
        <w:t xml:space="preserve"> magister iudei et saraceni et pagani firmissime tenent fidem christianorum esse errone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9&gt;</w:t>
      </w:r>
      <w:r>
        <w:rPr>
          <w:rFonts w:eastAsia="MS Mincho;ＭＳ 明朝" w:cs="Times New Roman" w:ascii="Times New Roman" w:hAnsi="Times New Roman"/>
          <w:sz w:val="24"/>
        </w:rPr>
        <w:t xml:space="preserve"> discipulus non intendo querere de illis sed de christianis sub christianis etiam hereticos comprehend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0&gt;</w:t>
      </w:r>
      <w:r>
        <w:rPr>
          <w:rFonts w:eastAsia="MS Mincho;ＭＳ 明朝" w:cs="Times New Roman" w:ascii="Times New Roman" w:hAnsi="Times New Roman"/>
          <w:sz w:val="24"/>
        </w:rPr>
        <w:t xml:space="preserve"> magister nescio aliquem christianum qui hoc tenea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1&gt;</w:t>
      </w:r>
      <w:r>
        <w:rPr>
          <w:rFonts w:eastAsia="MS Mincho;ＭＳ 明朝" w:cs="Times New Roman" w:ascii="Times New Roman" w:hAnsi="Times New Roman"/>
          <w:sz w:val="24"/>
        </w:rPr>
        <w:t xml:space="preserve"> discipulus licet nescias christianum aliquem hoc tenere tamen pro hoc aliquas rationes excogitare nitar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2&gt;</w:t>
      </w:r>
      <w:r>
        <w:rPr>
          <w:rFonts w:eastAsia="MS Mincho;ＭＳ 明朝" w:cs="Times New Roman" w:ascii="Times New Roman" w:hAnsi="Times New Roman"/>
          <w:sz w:val="24"/>
        </w:rPr>
        <w:t xml:space="preserve"> magister ad conclusionem falsam nulla ratio nisi sophistica potest adduc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3&gt;</w:t>
      </w:r>
      <w:r>
        <w:rPr>
          <w:rFonts w:eastAsia="MS Mincho;ＭＳ 明朝"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4&gt;</w:t>
      </w:r>
      <w:r>
        <w:rPr>
          <w:rFonts w:eastAsia="MS Mincho;ＭＳ 明朝"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de paucis arbitrii libertatem et peccabilitatem habentibus sed parva multitudo christianorum propter libertatem arbitrii et peccabilitatem potest contra fidem errare ergo et propter eandem causam tota multitudo christianorum potest contra fidem errare confirmatur hec rati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5&gt;</w:t>
      </w:r>
      <w:r>
        <w:rPr>
          <w:rFonts w:eastAsia="MS Mincho;ＭＳ 明朝" w:cs="Times New Roman" w:ascii="Times New Roman" w:hAnsi="Times New Roman"/>
          <w:sz w:val="24"/>
        </w:rPr>
        <w:t xml:space="preserve"> quia ubi est eadem causa debet esse idem effectus causa autem quare christianus potest contra fidem errare est quia nemo credit nisi volens eo quod articuli fidei non sunt </w:t>
      </w:r>
      <w:r>
        <w:rPr>
          <w:rFonts w:eastAsia="MS Mincho;ＭＳ 明朝" w:cs="Times New Roman" w:ascii="Times New Roman" w:hAnsi="Times New Roman"/>
          <w:b/>
          <w:sz w:val="24"/>
        </w:rPr>
        <w:t>de se evidentes sed ista causa reperitur in tota multitudine christianorum quia articuli fidei non sunt</w:t>
      </w:r>
      <w:r>
        <w:rPr>
          <w:rFonts w:eastAsia="MS Mincho;ＭＳ 明朝" w:cs="Times New Roman" w:ascii="Times New Roman" w:hAnsi="Times New Roman"/>
          <w:sz w:val="24"/>
        </w:rPr>
        <w:t xml:space="preserve"> evidentes toti multitudini et ideo ipsa non credit nisi volens ergo ita poterit tota multitudo christianorum errare sicut unus sol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6&gt;</w:t>
      </w:r>
      <w:r>
        <w:rPr>
          <w:rFonts w:eastAsia="MS Mincho;ＭＳ 明朝"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7&gt;</w:t>
      </w:r>
      <w:r>
        <w:rPr>
          <w:rFonts w:eastAsia="MS Mincho;ＭＳ 明朝" w:cs="Times New Roman" w:ascii="Times New Roman" w:hAnsi="Times New Roman"/>
          <w:sz w:val="24"/>
        </w:rPr>
        <w:t xml:space="preserve"> tertia ratio est hec illa multitudo quando est sola potest contra fidem errare que valet errare contra fidem postquam sibi alii sunt adiuncti per quos nichil necessario bonitatis aut virtutis sibi diminuitur sed magis accrescit quia eadem multitudo est fortior cum aliis sibi conferentibus quam sola sed tota multitudo christianorum que nunc est si ipsa manente integra nullo ex ea penitus pereunte postquam multi alii effecti fuerint christiani ac sacerdotes et episcopi poteri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8&gt;</w:t>
      </w:r>
      <w:r>
        <w:rPr>
          <w:rFonts w:eastAsia="MS Mincho;ＭＳ 明朝" w:cs="Times New Roman" w:ascii="Times New Roman" w:hAnsi="Times New Roman"/>
          <w:sz w:val="24"/>
        </w:rPr>
        <w:t xml:space="preserve"> ergo eadem multitudo si sola remanserit nullo alio effecto christiano antequam aliquis alius fidem susceperit poterit contra fidem errare et ita hec est possibilis tota multitudo christianorum errat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9&gt;</w:t>
      </w:r>
      <w:r>
        <w:rPr>
          <w:rFonts w:eastAsia="MS Mincho;ＭＳ 明朝"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 fideles ponatur ergo quod omnes christiani efficiantur heretici preter duos episcopos quo posito probatur quod illi episcopi duo antequam aliquis alius efficiatur catholicus possun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0&gt;</w:t>
      </w:r>
      <w:r>
        <w:rPr>
          <w:rFonts w:eastAsia="MS Mincho;ＭＳ 明朝" w:cs="Times New Roman" w:ascii="Times New Roman" w:hAnsi="Times New Roman"/>
          <w:sz w:val="24"/>
        </w:rPr>
        <w:t xml:space="preserve"> quod ostendit</w:t>
      </w:r>
      <w:r>
        <w:rPr>
          <w:rFonts w:eastAsia="MS Mincho;ＭＳ 明朝" w:cs="Times New Roman" w:ascii="Times New Roman" w:hAnsi="Times New Roman"/>
          <w:i/>
          <w:sz w:val="24"/>
        </w:rPr>
        <w:t>ur sic</w:t>
      </w:r>
      <w:r>
        <w:rPr>
          <w:rFonts w:eastAsia="MS Mincho;ＭＳ 明朝" w:cs="Times New Roman" w:ascii="Times New Roman" w:hAnsi="Times New Roman"/>
          <w:sz w:val="24"/>
        </w:rPr>
        <w:t xml:space="preserve"> neuter illorum est tunc confirmat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129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fide ergo uterque illorum potest contra fidem errare secund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sic non maior cura esset deo de illis duobus episcopis eo quod essent soli fideles sed primi parentes quando erant soli potuissent contra fidem errare ergo et illi episcopi possen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1&gt;</w:t>
      </w:r>
      <w:r>
        <w:rPr>
          <w:rFonts w:eastAsia="MS Mincho;ＭＳ 明朝" w:cs="Times New Roman" w:ascii="Times New Roman" w:hAnsi="Times New Roman"/>
          <w:sz w:val="24"/>
        </w:rPr>
        <w:t xml:space="preserve"> quinta ratio probat specialiter quod tota multitudo christianorum virorum et mulierum usum rationis habentium potest contra fidem errare quia tota illa multitudo potest contra fidem errare qua errante salvantur omnes promissiones christi de fide usque ad consummationem seculi permansura sed errante tota multitudine christianorum virorum mulierum usum rationis habentium possunt salvari promissiones christi de fide mansura nam christus est vere spiritualiter cum parvulis baptizatis per gratiam et virtutes fides etiam beati petri pro qua christus rogavit nequaquam deficeret quia reperiretur in parvul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2&gt;</w:t>
      </w:r>
      <w:r>
        <w:rPr>
          <w:rFonts w:eastAsia="MS Mincho;ＭＳ 明朝" w:cs="Times New Roman" w:ascii="Times New Roman" w:hAnsi="Times New Roman"/>
          <w:sz w:val="24"/>
        </w:rPr>
        <w:t xml:space="preserve"> parvuli enim habent habitum fidei ergo errante tota multitudine christianorum habentium usum rationis possunt salvari promissiones christi per parvulos baptizatos ergo temerarium est asserere quod nunquam tota multitudo christianorum usum rationis habentium contra fidem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3&gt;</w:t>
      </w:r>
      <w:r>
        <w:rPr>
          <w:rFonts w:eastAsia="MS Mincho;ＭＳ 明朝" w:cs="Times New Roman" w:ascii="Times New Roman" w:hAnsi="Times New Roman"/>
          <w:sz w:val="24"/>
        </w:rPr>
        <w:t xml:space="preserve"> explicit liber quintus prime partis dialogorum docens quis potest heretica labe macul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22:19:00Z</dcterms:created>
  <dc:creator>user</dc:creator>
  <dc:description/>
  <cp:keywords/>
  <dc:language>en-US</dc:language>
  <cp:lastModifiedBy>John</cp:lastModifiedBy>
  <dcterms:modified xsi:type="dcterms:W3CDTF">2018-09-27T02:02:00Z</dcterms:modified>
  <cp:revision>9</cp:revision>
  <dc:subject/>
  <dc:title>&lt;s 445&gt; CAP</dc:title>
</cp:coreProperties>
</file>